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726064213"/>
            <w:bookmarkStart w:id="4" w:name="__Fieldmark__55_726064213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726064213"/>
            <w:bookmarkStart w:id="6" w:name="__Fieldmark__59_726064213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726064213"/>
            <w:bookmarkStart w:id="8" w:name="__Fieldmark__62_726064213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726064213"/>
            <w:bookmarkStart w:id="10" w:name="__Fieldmark__68_726064213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726064213"/>
            <w:bookmarkStart w:id="12" w:name="__Fieldmark__71_726064213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726064213"/>
            <w:bookmarkStart w:id="14" w:name="__Fieldmark__74_726064213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726064213"/>
            <w:bookmarkStart w:id="16" w:name="__Fieldmark__80_726064213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726064213"/>
            <w:bookmarkStart w:id="18" w:name="__Fieldmark__83_726064213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726064213"/>
            <w:bookmarkStart w:id="20" w:name="__Fieldmark__86_726064213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726064213"/>
            <w:bookmarkStart w:id="22" w:name="__Fieldmark__92_726064213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726064213"/>
            <w:bookmarkStart w:id="24" w:name="__Fieldmark__95_726064213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726064213"/>
            <w:bookmarkStart w:id="26" w:name="__Fieldmark__98_726064213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726064213"/>
            <w:bookmarkStart w:id="28" w:name="__Fieldmark__104_726064213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726064213"/>
            <w:bookmarkStart w:id="30" w:name="__Fieldmark__107_726064213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726064213"/>
            <w:bookmarkStart w:id="32" w:name="__Fieldmark__110_726064213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726064213"/>
            <w:bookmarkStart w:id="34" w:name="__Fieldmark__175_726064213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726064213"/>
            <w:bookmarkStart w:id="36" w:name="__Fieldmark__178_726064213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726064213"/>
            <w:bookmarkStart w:id="38" w:name="__Fieldmark__181_726064213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726064213"/>
            <w:bookmarkStart w:id="40" w:name="__Fieldmark__187_726064213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726064213"/>
            <w:bookmarkStart w:id="42" w:name="__Fieldmark__190_726064213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726064213"/>
            <w:bookmarkStart w:id="44" w:name="__Fieldmark__193_726064213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726064213"/>
            <w:bookmarkStart w:id="46" w:name="__Fieldmark__199_726064213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726064213"/>
            <w:bookmarkStart w:id="48" w:name="__Fieldmark__202_726064213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726064213"/>
            <w:bookmarkStart w:id="50" w:name="__Fieldmark__205_726064213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726064213"/>
            <w:bookmarkStart w:id="52" w:name="__Fieldmark__211_726064213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726064213"/>
            <w:bookmarkStart w:id="54" w:name="__Fieldmark__214_726064213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726064213"/>
            <w:bookmarkStart w:id="56" w:name="__Fieldmark__217_726064213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726064213"/>
            <w:bookmarkStart w:id="58" w:name="__Fieldmark__227_726064213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726064213"/>
            <w:bookmarkStart w:id="60" w:name="__Fieldmark__230_726064213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726064213"/>
            <w:bookmarkStart w:id="62" w:name="__Fieldmark__233_726064213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726064213"/>
            <w:bookmarkStart w:id="64" w:name="__Fieldmark__241_726064213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726064213"/>
            <w:bookmarkStart w:id="66" w:name="__Fieldmark__244_726064213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726064213"/>
            <w:bookmarkStart w:id="68" w:name="__Fieldmark__247_726064213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726064213"/>
            <w:bookmarkStart w:id="70" w:name="__Fieldmark__253_726064213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726064213"/>
            <w:bookmarkStart w:id="72" w:name="__Fieldmark__256_726064213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726064213"/>
            <w:bookmarkStart w:id="74" w:name="__Fieldmark__259_726064213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726064213"/>
            <w:bookmarkStart w:id="76" w:name="__Fieldmark__265_726064213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726064213"/>
            <w:bookmarkStart w:id="78" w:name="__Fieldmark__268_726064213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726064213"/>
            <w:bookmarkStart w:id="80" w:name="__Fieldmark__271_726064213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726064213"/>
            <w:bookmarkStart w:id="82" w:name="__Fieldmark__277_726064213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726064213"/>
            <w:bookmarkStart w:id="84" w:name="__Fieldmark__280_726064213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726064213"/>
            <w:bookmarkStart w:id="86" w:name="__Fieldmark__283_726064213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726064213"/>
            <w:bookmarkStart w:id="88" w:name="__Fieldmark__293_726064213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726064213"/>
            <w:bookmarkStart w:id="90" w:name="__Fieldmark__296_726064213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726064213"/>
            <w:bookmarkStart w:id="92" w:name="__Fieldmark__299_726064213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726064213"/>
            <w:bookmarkStart w:id="94" w:name="__Fieldmark__393_726064213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726064213"/>
            <w:bookmarkStart w:id="96" w:name="__Fieldmark__396_726064213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726064213"/>
            <w:bookmarkStart w:id="98" w:name="__Fieldmark__399_726064213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726064213"/>
            <w:bookmarkStart w:id="100" w:name="__Fieldmark__409_726064213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726064213"/>
            <w:bookmarkStart w:id="102" w:name="__Fieldmark__412_726064213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726064213"/>
            <w:bookmarkStart w:id="104" w:name="__Fieldmark__415_726064213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726064213"/>
            <w:bookmarkStart w:id="106" w:name="__Fieldmark__419_726064213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726064213"/>
            <w:bookmarkStart w:id="108" w:name="__Fieldmark__422_726064213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726064213"/>
            <w:bookmarkStart w:id="110" w:name="__Fieldmark__425_726064213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726064213"/>
            <w:bookmarkStart w:id="112" w:name="__Fieldmark__429_726064213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726064213"/>
            <w:bookmarkStart w:id="114" w:name="__Fieldmark__432_726064213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726064213"/>
            <w:bookmarkStart w:id="116" w:name="__Fieldmark__435_726064213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726064213"/>
            <w:bookmarkStart w:id="118" w:name="__Fieldmark__439_726064213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726064213"/>
            <w:bookmarkStart w:id="120" w:name="__Fieldmark__442_726064213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726064213"/>
            <w:bookmarkStart w:id="122" w:name="__Fieldmark__445_726064213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726064213"/>
            <w:bookmarkStart w:id="124" w:name="__Fieldmark__449_726064213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726064213"/>
            <w:bookmarkStart w:id="126" w:name="__Fieldmark__452_726064213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726064213"/>
            <w:bookmarkStart w:id="128" w:name="__Fieldmark__455_726064213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726064213"/>
            <w:bookmarkStart w:id="130" w:name="__Fieldmark__461_726064213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726064213"/>
            <w:bookmarkStart w:id="132" w:name="__Fieldmark__464_726064213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726064213"/>
            <w:bookmarkStart w:id="134" w:name="__Fieldmark__467_726064213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726064213"/>
            <w:bookmarkStart w:id="136" w:name="__Fieldmark__473_726064213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726064213"/>
            <w:bookmarkStart w:id="138" w:name="__Fieldmark__476_726064213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726064213"/>
            <w:bookmarkStart w:id="140" w:name="__Fieldmark__479_726064213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726064213"/>
            <w:bookmarkStart w:id="142" w:name="__Fieldmark__485_726064213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726064213"/>
            <w:bookmarkStart w:id="144" w:name="__Fieldmark__488_726064213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726064213"/>
            <w:bookmarkStart w:id="146" w:name="__Fieldmark__491_726064213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726064213"/>
            <w:bookmarkStart w:id="148" w:name="__Fieldmark__499_726064213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726064213"/>
            <w:bookmarkStart w:id="150" w:name="__Fieldmark__502_726064213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726064213"/>
            <w:bookmarkStart w:id="152" w:name="__Fieldmark__505_726064213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726064213"/>
            <w:bookmarkStart w:id="154" w:name="__Fieldmark__599_726064213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726064213"/>
            <w:bookmarkStart w:id="156" w:name="__Fieldmark__602_726064213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726064213"/>
            <w:bookmarkStart w:id="158" w:name="__Fieldmark__605_726064213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726064213"/>
            <w:bookmarkStart w:id="160" w:name="__Fieldmark__611_726064213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726064213"/>
            <w:bookmarkStart w:id="162" w:name="__Fieldmark__614_726064213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726064213"/>
            <w:bookmarkStart w:id="164" w:name="__Fieldmark__617_726064213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726064213"/>
            <w:bookmarkStart w:id="166" w:name="__Fieldmark__623_726064213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726064213"/>
            <w:bookmarkStart w:id="168" w:name="__Fieldmark__626_726064213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726064213"/>
            <w:bookmarkStart w:id="170" w:name="__Fieldmark__629_726064213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726064213"/>
            <w:bookmarkStart w:id="172" w:name="__Fieldmark__641_726064213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726064213"/>
            <w:bookmarkStart w:id="174" w:name="__Fieldmark__644_726064213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726064213"/>
            <w:bookmarkStart w:id="176" w:name="__Fieldmark__647_726064213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726064213"/>
            <w:bookmarkStart w:id="178" w:name="__Fieldmark__656_726064213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726064213"/>
            <w:bookmarkStart w:id="180" w:name="__Fieldmark__659_726064213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726064213"/>
            <w:bookmarkStart w:id="182" w:name="__Fieldmark__662_726064213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726064213"/>
            <w:bookmarkStart w:id="184" w:name="__Fieldmark__671_726064213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726064213"/>
            <w:bookmarkStart w:id="186" w:name="__Fieldmark__674_726064213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726064213"/>
            <w:bookmarkStart w:id="188" w:name="__Fieldmark__677_726064213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726064213"/>
            <w:bookmarkStart w:id="190" w:name="__Fieldmark__746_726064213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726064213"/>
            <w:bookmarkStart w:id="192" w:name="__Fieldmark__749_726064213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726064213"/>
            <w:bookmarkStart w:id="194" w:name="__Fieldmark__752_726064213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726064213"/>
            <w:bookmarkStart w:id="196" w:name="__Fieldmark__758_726064213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726064213"/>
            <w:bookmarkStart w:id="198" w:name="__Fieldmark__761_726064213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726064213"/>
            <w:bookmarkStart w:id="200" w:name="__Fieldmark__764_726064213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726064213"/>
            <w:bookmarkStart w:id="202" w:name="__Fieldmark__770_726064213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726064213"/>
            <w:bookmarkStart w:id="204" w:name="__Fieldmark__773_726064213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726064213"/>
            <w:bookmarkStart w:id="206" w:name="__Fieldmark__776_726064213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726064213"/>
            <w:bookmarkStart w:id="208" w:name="__Fieldmark__782_726064213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726064213"/>
            <w:bookmarkStart w:id="210" w:name="__Fieldmark__785_726064213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726064213"/>
            <w:bookmarkStart w:id="212" w:name="__Fieldmark__788_726064213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726064213"/>
            <w:bookmarkStart w:id="216" w:name="__Fieldmark__851_726064213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726064213"/>
            <w:bookmarkStart w:id="218" w:name="__Fieldmark__855_726064213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